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b/>
          <w:b/>
          <w:bCs/>
          <w:lang w:val="vi-VN"/>
        </w:rPr>
      </w:pPr>
      <w:r>
        <w:rPr>
          <w:b/>
          <w:bCs/>
        </w:rPr>
        <w:t>Phụ lục III</w:t>
      </w:r>
    </w:p>
    <w:p>
      <w:pPr>
        <w:pStyle w:val="Normal"/>
        <w:spacing w:before="120" w:after="40"/>
        <w:jc w:val="center"/>
        <w:rPr>
          <w:i/>
          <w:i/>
          <w:lang w:val="vi-VN"/>
        </w:rPr>
      </w:pPr>
      <w:r>
        <w:rPr>
          <w:b/>
          <w:bCs/>
          <w:lang w:val="vi-VN"/>
        </w:rPr>
        <w:t xml:space="preserve">BẢNG GIÁ ĐẤT Ở TẠI ĐÔ THỊ </w:t>
      </w:r>
    </w:p>
    <w:p>
      <w:pPr>
        <w:pStyle w:val="Normal"/>
        <w:spacing w:before="20" w:after="20"/>
        <w:jc w:val="center"/>
        <w:rPr/>
      </w:pPr>
      <w:r>
        <w:rPr>
          <w:i/>
          <w:spacing w:val="-6"/>
          <w:lang w:val="vi-VN"/>
        </w:rPr>
        <w:t>(Kèm theo Quyết định số             /2020/QĐ-UBND ngày       tháng 9 năm 2020</w:t>
      </w:r>
    </w:p>
    <w:p>
      <w:pPr>
        <w:pStyle w:val="Normal"/>
        <w:spacing w:before="20" w:after="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6980</wp:posOffset>
                </wp:positionH>
                <wp:positionV relativeFrom="paragraph">
                  <wp:posOffset>203835</wp:posOffset>
                </wp:positionV>
                <wp:extent cx="133921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6.05pt" to="302.8pt,16.0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6"/>
          <w:lang w:val="vi-VN"/>
        </w:rPr>
        <w:t>của Ủy ban nhân dân tỉnh Tây Ninh)</w:t>
      </w:r>
      <w:r>
        <w:rPr>
          <w:b/>
          <w:lang w:val="pt-BR"/>
        </w:rPr>
        <w:t xml:space="preserve"> </w:t>
      </w:r>
    </w:p>
    <w:p>
      <w:pPr>
        <w:pStyle w:val="Normal"/>
        <w:ind w:firstLine="709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ind w:firstLine="709"/>
        <w:rPr>
          <w:b/>
          <w:b/>
          <w:lang w:val="vi-VN"/>
        </w:rPr>
      </w:pPr>
      <w:r>
        <w:rPr>
          <w:b/>
          <w:lang w:val="vi-VN"/>
        </w:rPr>
        <w:t>1. Thành phố Tây Ninh</w:t>
      </w:r>
    </w:p>
    <w:p>
      <w:pPr>
        <w:pStyle w:val="Normal"/>
        <w:spacing w:before="80" w:after="80"/>
        <w:ind w:firstLine="709"/>
        <w:jc w:val="right"/>
        <w:rPr>
          <w:i/>
          <w:i/>
          <w:vertAlign w:val="superscript"/>
          <w:lang w:val="pt-BR"/>
        </w:rPr>
      </w:pPr>
      <w:r>
        <w:rPr>
          <w:i/>
          <w:vertAlign w:val="superscript"/>
          <w:lang w:val="pt-BR"/>
        </w:rPr>
        <w:t>ĐVT: Nghìn đồng/m2</w:t>
      </w:r>
    </w:p>
    <w:tbl>
      <w:tblPr>
        <w:tblW w:w="103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4"/>
        <w:gridCol w:w="3240"/>
        <w:gridCol w:w="3127"/>
        <w:gridCol w:w="969"/>
      </w:tblGrid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4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ẠI LỘ 30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Lâm Vồ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gã ba vô BV Quân 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</w:tr>
      <w:tr>
        <w:trPr>
          <w:trHeight w:val="4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gã ba vô BV Quân 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mũi tà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Mũi Tàu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Trường Trần Hưng Đạ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Trường Trần Hưng Đạ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</w:tr>
      <w:tr>
        <w:trPr>
          <w:trHeight w:val="4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Hòa Thà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HƯNG ĐẠ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Trường Trần Hưng Đạ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Mũi Tà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TUNG (Nguyễn Chí Thanh cũ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  <w:br/>
              <w:t>( Đường 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Công ty sách thiết bị trường học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6 (đi B4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6 (đi B4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Hữu Thọ (Đường 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LỢ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0</w:t>
            </w:r>
          </w:p>
        </w:tc>
      </w:tr>
      <w:tr>
        <w:trPr>
          <w:trHeight w:val="4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Hưng Đạ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Hưng Đạ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ang Tr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G TR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Hưng Đạo (Ngã 3 Bác sĩ Tỷ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ng Nữ Vương (Cầu Thái Hò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RÃI (Lê Văn Tám cũ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 nối dà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NH Thiên Khang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.M.T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Tây Ninh - Châu Thà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Tố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Tố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Công an TP c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4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Công an TP cũ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Qu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Qua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 (Ngã tư Bọng Dầu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 (Ngã tư Bọng Dầu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ện Biên Phủ (Cửa Hòa Việ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ện Biên Phủ (Cửa Hòa Viện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- Dương Minh Châu (hướng DM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HÁI HỌ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Ngã 3 Sở Xây dựng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Lợ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3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Lợ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Õ THỊ SÁ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ạc Long Quân (Ngã 4 Ao Hồ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LÊ K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Ngã 3 Bọng Dầu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 nối dài (Cây xăng Tuyên Tuấ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5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/2 (Hoàng Lê Kha nối dà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i B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ẠC LONG QUÂN (Ngô Tùng Châu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ý Thường Kiệt (Đường Ca Bảo Đạo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ùng binh cửa 7 ngoại 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ùng binh cửa 7 ngoại 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Thị Sáu (Nguyễn Thái Học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Thị Sáu (Nguyễn Thái Học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 (ngã 3 Mít Một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Õ VĂN TRUYỆN (Trần Phú cũ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Ngã 4 Công an TP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ng Nữ Vươ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am giác (đối diện chợ TP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Văn Chiê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VĂN CHIÊU (Đường chợ Thành phố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ơng Quyề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Văn Truyện (Đường Trần Phú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0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anh chợ TP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anh chợ T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9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Văn Truyện (Đường Trần Phú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ại cá giố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ĐÌNH CHIỂ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Đường Yết Kiêu (Công viên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Văn Truyện (Phòng Giáo dục TP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Ô GIA T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ơng Quyề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Yết Kiê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ƠNG QUYỀ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Ngã 3 Lý Dậu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ng Nữ Vương (Ngã 4 Quốc Tế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NG NỮ VƯƠ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 nối dài (Ngã 4 Trường Trần Hưng Đạo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ơng Quyền (Ngã 4 Quốc Tế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ơng Quyền (Ngã 4 Quốc tế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- Thái Bình (hướng Trại Gà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</w:t>
            </w:r>
          </w:p>
        </w:tc>
      </w:tr>
      <w:tr>
        <w:trPr>
          <w:trHeight w:val="4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ẾT KIÊ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Cầu Quan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rần Quốc Toả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rần Quốc Toả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Sắ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0</w:t>
            </w:r>
          </w:p>
        </w:tc>
      </w:tr>
      <w:tr>
        <w:trPr>
          <w:trHeight w:val="3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Sắ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ng Nữ Vươ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Cầu Quan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ến Trường Đổ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A HA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Ngã 4 Công an TP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Bình Mi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</w:tr>
      <w:tr>
        <w:trPr>
          <w:trHeight w:val="44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TỐ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ua Ha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0</w:t>
            </w:r>
          </w:p>
        </w:tc>
      </w:tr>
      <w:tr>
        <w:trPr>
          <w:trHeight w:val="2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ua Ha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ến Trường Đổ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ến Trường Đổi (nhánh rẽ đường Nguyễn Văn Tốt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ua Hai (đối diện trường Lê Văn Tám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0</w:t>
            </w:r>
          </w:p>
        </w:tc>
      </w:tr>
      <w:tr>
        <w:trPr>
          <w:trHeight w:val="4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Tố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VĂN TR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Bình Mi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phường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hường 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Gi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QUỐC TOẢ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 (Bùng binh Bách hóa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Văn Truyện (Đường Trần Phú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5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M NG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ang Tr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ƠNG ĐỊN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Hưng Đạ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àm Nghi (Cặp hậu cần công an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STE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Cặp công viên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ám (Đường Nguyễn Trãi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VĂN TÁM (Nguyễn Trã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Quốc Toản (Nhà khách Hoa Hồng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ang Tr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C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asteur (Cặp UBMTTQ tỉnh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hị Minh Kha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HỊ MINH KHA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 (Cổng Tỉnh ủy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Hưng Đạ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 (Đường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ệnh viện Y học cổ truyề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50</w:t>
            </w:r>
          </w:p>
        </w:tc>
      </w:tr>
      <w:tr>
        <w:trPr>
          <w:trHeight w:val="5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ệnh viện Y học cổ truyề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 (lộ 20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5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IỆN BIÊN PHỦ (Lộ Bình Dương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Cửa Hòa Viện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ường Hiệp Ninh (Cầu Vườn Điều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ường Hiệp Ninh (Cầu Vườn Điều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ời Lờ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0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RỌNG CÁT (Cao Thượng Phẩm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Vườn Điề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Vườn Điều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ời Lờ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 (Lộ 20 - Chợ Bắ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Vườn Điề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0</w:t>
            </w:r>
          </w:p>
        </w:tc>
      </w:tr>
      <w:tr>
        <w:trPr>
          <w:trHeight w:val="4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Vườn Điều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ời Lờ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RỐP (Lộ Kiểm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 (Cây Gõ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ạc Long Quâ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CÔNG GIẢN (Đường mớ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oàng Lê Kh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Trãi (Đường Lê Văn Tám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Trãi (Đường Lê Văn Tám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ạc Long Quân (Đường Ngô Tùng Châu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ẶNG NGỌC CHINH (Đường 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Tung (Đường Nguyễn Chí Thanh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ặng Văn Lý (Đường L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Tung (Đường Nguyễn Chí Thanh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 (Đường 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 (Đường I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Hữu Thọ (Đường 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 KỲ KHỞI NGHĨA (Đường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Tung (Đường Nguyễn Chí Thanh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Hữu Thọ (Đường 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Thắng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Hữu Thọ (Đường 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BẠCH (Đường 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Tung (Đường Nguyễn Chí Thanh cũ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Hữu Thọ (Đường 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Đường 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ẶNG VĂN LÝ (Đường 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THẮNG (Đường K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CHINH (Đường 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ụ sở Công an TP mớ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ụ sở Công an TP mớ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Hữu Thọ (Đường 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am Kỳ Khởi Nghĩa (Đường 4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Bạch (Đường 6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am Kỳ Khởi Nghĩa (Đường 4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Bạch (Đường 6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am Kỳ Khởi Nghĩa (Đường 4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MINH CHÂU (Đường 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ƠNG TÙNG QUÂN (Đường Đ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DUẨN (Đường 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6 đường Phạm Tung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Bạch (Đường 6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ÊN RANH KP3- KP4, P4 (Đường mớ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Văn Rốp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ạc Long Quâ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M-N (Đường mớ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ạc Long Quâ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7 - Võ Thị Sá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0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CÔNG NGHỆ (Quán 3 Tố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ng Nữ Vương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Tái định c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tái định c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ường 1-Châu Thành (Xí nghiệp hạt điều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0</w:t>
            </w:r>
          </w:p>
        </w:tc>
      </w:tr>
      <w:tr>
        <w:trPr>
          <w:trHeight w:val="4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Ồ VĂN LÂ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õ Văn Truyệ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Yết Kiê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4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VĂN XUYÊN (Đường 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MT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4 c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4 cũ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 (Đường 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CÔNG KHIÊ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0</w:t>
            </w:r>
          </w:p>
        </w:tc>
      </w:tr>
      <w:tr>
        <w:trPr>
          <w:trHeight w:val="3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ỜI LỜI (Đường 79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Lâm Vồ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iện Biên Ph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</w:tr>
      <w:tr>
        <w:trPr>
          <w:trHeight w:val="6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iện Biên Ph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nhựa (hướng DM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nhựa (hướng DMC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ổng sau Núi B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ổng sau Núi Bà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- Dương Minh Châu (hướng DM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huyền (đường vào chợ Cư Tr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ện Biên Ph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chợ Cư trú (Văn phòng KP Ninh Đứ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chợ Cư Trú (Văn phòng KP Ninh Đức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ực lạc Thái Bì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ẻm 16 Điện Biên Phủ (trước trường tiểu học Ngô Quyề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ện Biên Ph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lộ đ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lộ đ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đường nhự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50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ẻm 14 Điện Biên Phủ (trước trường tiểu học Ngô Quyề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ện Biên Ph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lộ đ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lộ đ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đường nhự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ẻm số 6 Điện Biên Phủ (đường vào Văn phòng Khu phố Ninh Phướ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ện Biên Ph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nhựa (ra cửa 12 Tòa Thánh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nhựa (ra cửa 12 Tòa Thánh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đường nhự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Văn Than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ời Lờ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đường nhự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 Trần Ph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ông ty TNHH JKLim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đường nhự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1 Bời Lờ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ời Lời (trạm xăng dầu số 170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ranh Ninh Sơ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Công Thắ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rà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tuyến (hết đường nhự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A Lộ Chánh Môn (cặp trường THCS Võ Văn Kiệ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Trã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ạc Long Quâ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Phú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Bình Min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ến Qu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Phú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rà (ĐT 798 cũ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Bình Mi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Ranh TP - Châu Thành (hướng đi Ngã ba Đông </w:t>
            </w:r>
            <w:r>
              <w:rPr>
                <w:lang w:val="vi-VN"/>
              </w:rPr>
              <w:t>Á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43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PHÚ (ĐT 785 cũ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ba Lâm Vồ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â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â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ba đường vào xã Thạnh Tâ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0</w:t>
            </w:r>
          </w:p>
        </w:tc>
      </w:tr>
      <w:tr>
        <w:trPr>
          <w:trHeight w:val="6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tư Tân Bình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P - Dương Minh Châu (hướng DM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</w:tbl>
    <w:p>
      <w:pPr>
        <w:pStyle w:val="Normal"/>
        <w:spacing w:before="20" w:after="20"/>
        <w:ind w:left="-108" w:firstLine="817"/>
        <w:rPr>
          <w:b/>
          <w:b/>
        </w:rPr>
      </w:pPr>
      <w:r>
        <w:rPr>
          <w:b/>
        </w:rPr>
        <w:t>2. Huyện Bến Cầu</w:t>
      </w:r>
    </w:p>
    <w:p>
      <w:pPr>
        <w:pStyle w:val="Normal"/>
        <w:ind w:hanging="34"/>
        <w:jc w:val="right"/>
        <w:rPr/>
      </w:pPr>
      <w:r>
        <w:rPr>
          <w:i/>
          <w:vertAlign w:val="superscript"/>
        </w:rPr>
        <w:t>ĐVT: Nghìn đồng/m</w:t>
      </w:r>
      <w:r>
        <w:rPr/>
        <w:t>2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4"/>
        <w:gridCol w:w="3402"/>
        <w:gridCol w:w="2835"/>
        <w:gridCol w:w="992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4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RUNG TRỰC (Tỉnh lộ 78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ồn binh về hướng n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ao Thị 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ao Thị trấ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</w:tr>
      <w:tr>
        <w:trPr>
          <w:trHeight w:val="3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ĐỘ (Tỉnh lộ 78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ồn binh về hướng tâ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ẻm nhà ông B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</w:t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ẻm nhà ông B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0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ẶNG VĂN SON (Đường đi xã Lợi Thuậ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 Lợi Thuận (Bồn binh về hướng đô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RUNG TRỰC (Đường đi Bến Đìn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i Bến Đình (Bồn binh về hướng bắ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rường TH Thị trấ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đất nghĩa trang liệt s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đất nghĩa trang liệt s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AO THỊ TRẤ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Đặng Văn Son (đi xã Lợi Thuậ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Đặng Văn Son (đi xã Lợi Thuậ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với tỉnh lộ 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Văn Độ (nhà ông Dương Văn D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Trung Trực (Đìa x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5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Văn Độ (đất ông Lê Văn Chư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5</w:t>
            </w:r>
          </w:p>
        </w:tc>
      </w:tr>
      <w:tr>
        <w:trPr>
          <w:trHeight w:val="9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HỰ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Trung Trực (tỉnh lộ 786) (Phòng LĐ-TB&amp;X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ao Thị trấn (nhà ông Dư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Đặng Văn Son (nhà ông Phụ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Rẽ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Trung Trực (nhà ông Tâ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Trung Trực (đoạn từ cây xăng số 3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quán Cánh đồng hoang (nhà ông Lê Quảng Tâ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</w:tr>
      <w:tr>
        <w:trPr>
          <w:trHeight w:val="9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Văn Độ (đoạn từ nhà ông Năm Thọ, hẻm 113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quán Cánh đồng hoang (nhà ông Lê Quảng Tâ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</w:tr>
      <w:tr>
        <w:trPr>
          <w:trHeight w:val="9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Trung Trực (đoạn từ nhà ông Hồ Minh V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hết ranh thị trấn (nhà ông Nguyễn Thanh Liê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5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Nguyễn Văn Độ (nhà ông Lê Văn Cử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ội thi hành án huyệ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</w:tbl>
    <w:p>
      <w:pPr>
        <w:pStyle w:val="Normal"/>
        <w:spacing w:before="20" w:after="20"/>
        <w:ind w:firstLine="709"/>
        <w:rPr>
          <w:b/>
          <w:b/>
          <w:lang w:val="vi-VN"/>
        </w:rPr>
      </w:pPr>
      <w:r>
        <w:rPr>
          <w:b/>
          <w:lang w:val="vi-VN"/>
        </w:rPr>
        <w:t>3. Huyện Châu Thành</w:t>
      </w:r>
    </w:p>
    <w:p>
      <w:pPr>
        <w:pStyle w:val="Normal"/>
        <w:spacing w:before="20" w:after="20"/>
        <w:ind w:hanging="34"/>
        <w:jc w:val="right"/>
        <w:rPr/>
      </w:pPr>
      <w:r>
        <w:rPr>
          <w:i/>
          <w:vertAlign w:val="superscript"/>
          <w:lang w:val="vi-VN"/>
        </w:rPr>
        <w:t>ĐVT: Nghìn đồng/m</w:t>
      </w:r>
      <w:r>
        <w:rPr/>
        <w:t>2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4"/>
        <w:gridCol w:w="3119"/>
        <w:gridCol w:w="3118"/>
        <w:gridCol w:w="992"/>
      </w:tblGrid>
      <w:tr>
        <w:trPr>
          <w:trHeight w:val="4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>
          <w:trHeight w:val="4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YẾN ĐT 7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huyệ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Đầu đường Võ Thị Sá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ầu đường Võ Thị Sá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hị trấn - Trí Bì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4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LÊ KHA (Hương lộ 6 cũ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Ranh Thái Bình-Thị trấ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tư huyệ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tư huyệ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h chợ Cao Xá 100 mé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Cao xá và cách chợ Cao xá 100 mé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0</w:t>
            </w:r>
          </w:p>
        </w:tc>
      </w:tr>
      <w:tr>
        <w:trPr>
          <w:trHeight w:val="4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h chợ Cao xá 100 mé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hị Trấn-Trí Bì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6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UA II - ĐỒNG KHỞI (Hương lộ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huyệ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rường THPT Hoàng Văn Th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7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HPT Hoàng Văn Th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điện lực Châu Thà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iện lực Châu Thà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vành đai diệt Mỹ (ngã 3 Sọ cũ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</w:tr>
      <w:tr>
        <w:trPr>
          <w:trHeight w:val="8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vành đai diệt Mỹ (ngã 3 Sọ cũ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đường D14 và Hương lộ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T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Tam Hạ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An Bì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>
          <w:trHeight w:val="5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Õ THỊ SÁ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ĐT 7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Hoàng Lê K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0</w:t>
            </w:r>
          </w:p>
        </w:tc>
      </w:tr>
      <w:tr>
        <w:trPr>
          <w:trHeight w:val="5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Hoàng Lê K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nhà thờ Cao X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0</w:t>
            </w:r>
          </w:p>
        </w:tc>
      </w:tr>
      <w:tr>
        <w:trPr>
          <w:trHeight w:val="6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đường nhựa vào nhà thờ Cao X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đường Võ Thị Sá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0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HỊ MỚ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Hoàng Lê K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nhà thờ Phú N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0</w:t>
            </w:r>
          </w:p>
        </w:tc>
      </w:tr>
      <w:tr>
        <w:trPr>
          <w:trHeight w:val="7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nhà thờ Phú Ni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đường nhựa Lê Thị Mớ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ánh 7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Tu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Lê K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9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ơng Văn Chẩ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Lê K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giữa An Bình - Trí Bình – Thị trấn Châu Thà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ùi Xuân Nguyê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Lê K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iên xã Trí Bình-T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đường nhựa (cách Trường mẫu giáo Trí Bình 100 mé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uyện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1 (từ cổng chào Thị trấ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TN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</w:tbl>
    <w:p>
      <w:pPr>
        <w:pStyle w:val="Normal"/>
        <w:spacing w:before="20" w:after="20"/>
        <w:ind w:firstLine="709"/>
        <w:rPr>
          <w:b/>
          <w:b/>
          <w:lang w:val="vi-VN"/>
        </w:rPr>
      </w:pPr>
      <w:r>
        <w:rPr>
          <w:b/>
          <w:lang w:val="vi-VN"/>
        </w:rPr>
        <w:t>4. Huyện Dương Minh Châu</w:t>
      </w:r>
    </w:p>
    <w:p>
      <w:pPr>
        <w:pStyle w:val="Normal"/>
        <w:spacing w:before="20" w:after="20"/>
        <w:ind w:hanging="34"/>
        <w:jc w:val="right"/>
        <w:rPr>
          <w:i/>
          <w:i/>
          <w:vertAlign w:val="superscript"/>
        </w:rPr>
      </w:pPr>
      <w:r>
        <w:rPr>
          <w:i/>
          <w:vertAlign w:val="superscript"/>
          <w:lang w:val="vi-VN"/>
        </w:rPr>
        <w:t>ĐVT: Nghìn đồng/m2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4"/>
        <w:gridCol w:w="3119"/>
        <w:gridCol w:w="3118"/>
        <w:gridCol w:w="992"/>
      </w:tblGrid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 (Ngã tư Thị trấ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6 (Đường vào Huyện đoà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5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6 (Đường vào Huyện đoà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Xa C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40</w:t>
            </w:r>
          </w:p>
        </w:tc>
      </w:tr>
      <w:tr>
        <w:trPr>
          <w:trHeight w:val="4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Xa Cá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ô Văn Rạ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00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ô Văn Rạ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Bờ H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 (Ngã tư Thị trấ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g Văn Khiê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7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g Văn Khiê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7 (Ngã tư nhà ông 2 H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7 (Ngã tư nhà ông 2 Há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C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7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 (Ngã tư Thị trấ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âu Văn Liêm (Ngã 3 cua quẹo nhà 9 Mé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0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ù Chính 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4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7 (Đường vào trường cấp II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ù Chính Lan (Ngã ba Trường Tiểu học Thị trấn 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 (Ngã tư cơ giớ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8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BÌN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hị Riêng (Hết khu TT - TDTT huyệ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50</w:t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50</w:t>
            </w:r>
          </w:p>
        </w:tc>
      </w:tr>
      <w:tr>
        <w:trPr>
          <w:trHeight w:val="4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MINH CHÂ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g Văn Khiê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8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g Văn Khiê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hị Riêng (Hết khu TT-TDTT huyệ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0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hị Riê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00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11A (cặp UBND huyệ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Minh Châ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0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Ù CHÍNH L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 (Đường vào cơ giớ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Minh Châu (Đường quanh chợ Huyệ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NG VĂN KHIÊ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Minh Châ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0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Bì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7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ặp Trường THPT Dương Minh Châ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Bì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HỊ RIÊ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Minh Châ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ịnh Đình Th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ÂU VĂN LIÊM (Đoạn thuộc Khu phố 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(cua quẹo nhà 9 Mé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4 (Ngã 4 nhà anh Bản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4 (Ngã 4 nhà anh Bản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Suối Đ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ÂU VĂN LIÊM (Đoạn thuộc khu phố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1B (Đoạn thuộc khu phố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(Cây xăng Minh Thiê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(Cây xăng Minh Thiê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8 (Đường đối diện kho bạc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âu Văn Liêm (Hết ranh thị trấ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6 (Đường vào huyện đoà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0 (Ngã 4 nhà anh Bản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4 (Đường cặp huyện ủ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âu Văn Liêm (Ngã 4 nhà anh Bản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2 (cặp bờ kên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Suối Đ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0 (trọn tuyế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Xa C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U VĂN 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8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9 (Cuối đường Nhà ông 6 Đự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1 (Đường vào trường Thị trấn B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9 (Bác sĩ Tồ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đ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5 (xưởng cư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đ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ô Văn Rạn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3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Xa Cá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81 (bờ hồ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0</w:t>
            </w:r>
          </w:p>
        </w:tc>
      </w:tr>
      <w:tr>
        <w:trPr>
          <w:trHeight w:val="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8 (Đoạn thuộc khu phố 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 (tương đương đường số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 (Đoạn thuộc khu phố 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(Cây xăng Minh Thiê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Ngọc Thả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1B (Đoạn thuộc Khu phố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uyễn Chí Thanh (Đường 7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1 (Ngã 3 Bờ Hồ - đi cống ngầm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ội bộ quy hoạch các khu phố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</w:tbl>
    <w:p>
      <w:pPr>
        <w:pStyle w:val="Normal"/>
        <w:spacing w:before="20" w:after="20"/>
        <w:ind w:firstLine="709"/>
        <w:rPr>
          <w:b/>
          <w:b/>
          <w:lang w:val="vi-VN"/>
        </w:rPr>
      </w:pPr>
      <w:r>
        <w:rPr>
          <w:b/>
          <w:lang w:val="vi-VN"/>
        </w:rPr>
        <w:t>5. Huyện Gò Dầu</w:t>
      </w:r>
    </w:p>
    <w:p>
      <w:pPr>
        <w:pStyle w:val="Normal"/>
        <w:spacing w:before="20" w:after="20"/>
        <w:ind w:left="-113" w:right="33" w:hanging="34"/>
        <w:jc w:val="right"/>
        <w:rPr/>
      </w:pPr>
      <w:r>
        <w:rPr>
          <w:i/>
          <w:vertAlign w:val="superscript"/>
          <w:lang w:val="vi-VN"/>
        </w:rPr>
        <w:t>ĐVT: Nghìn đồng/m</w:t>
      </w:r>
      <w:r>
        <w:rPr/>
        <w:t>2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3"/>
        <w:gridCol w:w="3403"/>
        <w:gridCol w:w="2977"/>
        <w:gridCol w:w="992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Gò Dầ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ạm xăng dầu số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ạm xăng dầu số 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ương Văn Nố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ương Văn Nố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ồn B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Thị S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Thị Sa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Trọng T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Trọng Tấ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 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ÙNG VƯƠ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CHIN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ương Văn Nố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ùng V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ùng V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Trọng T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VĂN NỐ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ờng Ch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VĂN THỚ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ồn b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ồ Văn Suố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</w:t>
            </w:r>
          </w:p>
        </w:tc>
      </w:tr>
      <w:tr>
        <w:trPr>
          <w:trHeight w:val="4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Ô GIA T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Thị Sa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h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0</w:t>
            </w:r>
          </w:p>
        </w:tc>
      </w:tr>
      <w:tr>
        <w:trPr>
          <w:trHeight w:val="4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hạ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hớ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VĂN THƯ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h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THỊ SAN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hả (bờ sô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0</w:t>
            </w:r>
          </w:p>
        </w:tc>
      </w:tr>
      <w:tr>
        <w:trPr>
          <w:trHeight w:val="4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Trọng T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</w:tr>
      <w:tr>
        <w:trPr>
          <w:trHeight w:val="3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Trọng Tấ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0</w:t>
            </w:r>
          </w:p>
        </w:tc>
      </w:tr>
      <w:tr>
        <w:trPr>
          <w:trHeight w:val="4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18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5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G TRU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Ồ VĂN SUỐ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hớ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HI LĂ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h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M SƠ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Văn Th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VĂN THẢ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am 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VĂN THẠ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ô Gia T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0</w:t>
            </w:r>
          </w:p>
        </w:tc>
      </w:tr>
      <w:tr>
        <w:trPr>
          <w:trHeight w:val="4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RỌNG TẤ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Hồng Ph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Ch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Ch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QUỐC ĐẠ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Thị Sa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ông an huyệ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Ch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0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HÚC KHÁ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Ch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 KỲ KHỞI NGHĨ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ùng V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Văn Nố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Công Thắng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Lê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ùa Phước L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</w:tr>
    </w:tbl>
    <w:p>
      <w:pPr>
        <w:pStyle w:val="Normal"/>
        <w:spacing w:before="80" w:after="80"/>
        <w:ind w:firstLine="720"/>
        <w:rPr>
          <w:b/>
          <w:b/>
          <w:lang w:val="pt-BR"/>
        </w:rPr>
      </w:pPr>
      <w:r>
        <w:rPr>
          <w:b/>
          <w:lang w:val="pt-BR"/>
        </w:rPr>
        <w:t>6. Thị xã Hoà Thành</w:t>
      </w:r>
    </w:p>
    <w:p>
      <w:pPr>
        <w:pStyle w:val="Normal"/>
        <w:spacing w:before="80" w:after="80"/>
        <w:ind w:firstLine="709"/>
        <w:jc w:val="right"/>
        <w:rPr>
          <w:i/>
          <w:i/>
          <w:lang w:val="pt-BR"/>
        </w:rPr>
      </w:pPr>
      <w:r>
        <w:rPr>
          <w:i/>
          <w:lang w:val="pt-BR"/>
        </w:rPr>
        <w:t>ĐVT: Nghìn đồng/m</w:t>
      </w:r>
      <w:r>
        <w:rPr>
          <w:i/>
          <w:vertAlign w:val="superscript"/>
          <w:lang w:val="pt-BR"/>
        </w:rPr>
        <w:t>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88"/>
        <w:gridCol w:w="371"/>
        <w:gridCol w:w="31"/>
        <w:gridCol w:w="2804"/>
        <w:gridCol w:w="1134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S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Tên đường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Đoạn đườ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Từ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Đế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2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5)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HÙNG VƯƠNG (Báo Quốc Từ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Cua Lý B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Phạm Văn Đồng (Phạm Ngọc Trấn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Văn Đồng (Phạm Ngọc Trấn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5" w:hanging="0"/>
              <w:jc w:val="center"/>
              <w:rPr/>
            </w:pPr>
            <w:r>
              <w:rPr/>
              <w:t>Cửa 1 TTTM Long Hoa (Huỳnh Thanh Mừ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ỲNH THANH MỪNG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òng quanh TTTM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Long H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2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Ỗ THỊ TẶNG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Huệ (Cao Thượng Phẩm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DU (Cửa 2 TTTM Long Ho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Trọn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101"/>
              <w:rPr/>
            </w:pPr>
            <w:r>
              <w:rPr/>
              <w:t>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 BÀ TRƯNG (Cửa 3 TTTM Long Hoa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ửa 3 TTTM Long Ho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Phạm Hù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/>
              <w:t>TRƯƠNG QUYỀN (Cửa 4 TTTM Long Ho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Trọn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/>
            </w:pPr>
            <w:r>
              <w:rPr/>
              <w:t>NGÔ THỜI NHIỆM (Cửa 6 TTTM Long Ho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Trọn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N VĂN ĐÁNG (Cửa 7 TTTM Long Hoa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ửa 7 TTTM Long Ho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8" w:firstLine="18"/>
              <w:jc w:val="center"/>
              <w:rPr/>
            </w:pPr>
            <w:r>
              <w:rPr/>
              <w:t>Nguyễn Chí Thanh (Cao Thượng Phẩm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Trần Phú (Lộ Bình Dương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ÙI THỊ XUÂN (Cửa 8 TTTM Long Hoa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Trọn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ÔN ĐỨC THẮNG (Báo Quốc Từ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ỳnh Thanh Mừng (Cửa 5 chợ Long Hoa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Xuân H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Xuân Hồ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Đường 77 - 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8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7 - Nguyễn Chí Tha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Trạm Y tế Phường Long Thành T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60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Trạm Y tế Phường Long Thành Tru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/>
            </w:pPr>
            <w:r>
              <w:rPr/>
              <w:t>8.9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âu Văn Liê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5" w:hanging="0"/>
              <w:jc w:val="center"/>
              <w:rPr/>
            </w:pPr>
            <w:r>
              <w:rPr/>
              <w:t>Phạm Văn Đồng (Nguyễn Thái Học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. Lạc Long Quâ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Châu Văn Liê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HÙNG (Ca Bảo Đạo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Phạm Văn Đồng (Nguyễn Thái Học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ã 3 ranh P.Long Hoa – P. Long Thành T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ranh P.Long Hoa –P. Long Thành Tru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Thượng Thâu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40</w:t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ượng Thâu Tha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HUỆ (Cao Thượng Phẩm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ửa số 6 Tòa Thá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Phạm Văn Đồng (Phạm Ngọc Trấn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CHÍ THANH (Cao Thượng Phẩm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Văn Đồng (Phạm Ngọc Trấn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Xuân H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uân Hồ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Đường 77 - 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 w:eastAsia="vi-VN"/>
              </w:rPr>
            </w:pPr>
            <w:r>
              <w:rPr>
                <w:lang w:eastAsia="vi-VN"/>
              </w:rPr>
              <w:t>11.0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 w:eastAsia="vi-VN"/>
              </w:rPr>
            </w:pPr>
            <w:r>
              <w:rPr>
                <w:lang w:val="vi-VN" w:eastAsia="vi-V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7 - Nguyễn Chí Tha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5" w:hanging="0"/>
              <w:jc w:val="center"/>
              <w:rPr/>
            </w:pPr>
            <w:r>
              <w:rPr/>
              <w:t>Trường Tiểu học Phạm Ngũ Lão (Trường THPT Nguyễn Trung Trực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vi-VN"/>
              </w:rPr>
            </w:pPr>
            <w:r>
              <w:rPr>
                <w:lang w:eastAsia="vi-VN"/>
              </w:rPr>
              <w:t>5.65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vi-VN"/>
              </w:rPr>
            </w:pPr>
            <w:r>
              <w:rPr>
                <w:lang w:eastAsia="vi-V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rường Tiểu học Phạm Ngũ Lão (Trường THPT Nguyễn Trung Trực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eastAsia="vi-VN"/>
              </w:rPr>
              <w:t>3.54</w:t>
            </w:r>
            <w:r>
              <w:rPr>
                <w:lang w:eastAsia="vi-V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ÂU VĂN LIÊM (Phố Đà Sơn - Phước Đức Cù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 Dương Vương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Huệ (Cao Thượng Phẩm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Hu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0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ý Thường Kiệ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Phạm Văn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VĂN ĐỒNG (Nguyễn Thái Học- Phạm Ngọc Trấn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Huệ (Cao Thượng Phẩm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Ranh P. Hiệp Tân –Phường Long H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/>
              <w:t>Ranh P.Hiệp Tân –Phường Long Ho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Hồ bơi Ao H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/>
              <w:t>Hồ bơi Ao Hồ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Lạc Long Quân (Ngô Tùng Châu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0</w:t>
            </w:r>
          </w:p>
        </w:tc>
      </w:tr>
      <w:tr>
        <w:trPr>
          <w:trHeight w:val="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ô khu vực Phường Long Hoa (đường nhựa)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Các đường lô Khu phố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Các đường lô Khu phố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Các đường lô Khu phố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Các đường lô Khu phố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THÁI BƯỜNG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Văn Đồ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Ranh Phường Long Hoa – Hiệp T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hường Long Hoa – Hiệp Tâ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Châu Văn Liê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ẠC LONG QUÂN (Ngô Tùng Châu cũ Suốt tuyến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30-4 (Ngã 3 Mít Mộ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2.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ÂU CƠ (Quan Âm Các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ửa 7 ngoại 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Lý Thường Kiệt (Ca Bảo Đạo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.30/4 (Nối dài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ranh TP.Tây Ni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ã 3 vào Trường Chính Tr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0" w:hanging="0"/>
              <w:jc w:val="right"/>
              <w:rPr/>
            </w:pPr>
            <w:r>
              <w:rPr/>
              <w:t>10.5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vào Trường Chính Tr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Đến Cầu Nổi (Trường Chính Tr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.49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vào Trường Chính Tr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ã Tư Hiệp Trườ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.34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90" w:hanging="0"/>
              <w:jc w:val="center"/>
              <w:rPr/>
            </w:pPr>
            <w:r>
              <w:rPr/>
              <w:t>Ngã Tư Hiệp Trườ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Ranh xã Hiệp Tân -Long Thành T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65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xã Hiệp Tân - Long Thành Tru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Ranh xã Long Thành Nam - Trường Tâ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.5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1 (Đường CMT8 nối dài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ọn tuyến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8.9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AN DƯƠNG VƯƠNG (Lộ Bình Dương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ửa 7 Tòa Thá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.150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PHÚ (Lộ Bình Dương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Trịnh Phong Đáng (Lộ Thiên Cang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.150</w:t>
            </w:r>
          </w:p>
        </w:tc>
      </w:tr>
      <w:tr>
        <w:trPr>
          <w:trHeight w:val="7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ịnh Phong Đáng (Lộ Thiên Cang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Quốc lộ 2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.00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ỊNH PHONG ĐÁNG (Lộ Thiên Cang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Phú (Lộ Bình Dương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Ranh xã Trường Tâ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.160</w:t>
            </w:r>
          </w:p>
        </w:tc>
      </w:tr>
      <w:tr>
        <w:trPr>
          <w:trHeight w:val="6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ừ ranh P.Long Hoa- </w:t>
            </w:r>
            <w:r>
              <w:rPr>
                <w:lang w:val="vi-VN"/>
              </w:rPr>
              <w:t xml:space="preserve">Long </w:t>
            </w:r>
            <w:r>
              <w:rPr/>
              <w:t>Thành Bắ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Đường Sân 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.4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ân C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Ranh Long Thành Bắc - Trường Tâ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.3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ôn Đức Thắng (Báo Quốc Từ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Quốc lộ 2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.3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ƯỢNG THÂU THANH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ôn Đức Thắng (Báo Quốc Từ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Phạm Hùng (Ca Bảo Đạo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.21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Hùng (Ca Bảo Đạo 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Quốc lộ 2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.3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6 Lạc Long Quân (đường nhựa mới ấp Hiệp Hòa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ạc Long Quâ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Quốc lộ 2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.4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3 CHÂU VĂN LIÊ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đường liên xã cũ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âu Văn Liê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Lạc Long Qu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.1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2"/>
              <w:jc w:val="center"/>
              <w:rPr/>
            </w:pPr>
            <w:r>
              <w:rPr/>
              <w:t>CÁC ĐƯỜNG LÔ KHUÔN Nguyễn Huệ - An Dương Vương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ửa số 6 Tòa Thá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Phạm Văn Đồng (Phạm Ngọc Trấn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.04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ÁC ĐƯỜNG LÔ KHUÔN </w:t>
            </w:r>
          </w:p>
          <w:p>
            <w:pPr>
              <w:pStyle w:val="Normal"/>
              <w:jc w:val="center"/>
              <w:rPr/>
            </w:pPr>
            <w:r>
              <w:rPr/>
              <w:t>Nguyễn Chí Thanh - Trần Phú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5" w:hanging="0"/>
              <w:jc w:val="center"/>
              <w:rPr/>
            </w:pPr>
            <w:r>
              <w:rPr/>
              <w:t>Nguyễn Văn Li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6" w:right="-75" w:hanging="0"/>
              <w:jc w:val="center"/>
              <w:rPr/>
            </w:pPr>
            <w:r>
              <w:rPr/>
              <w:t xml:space="preserve">Đường 80 - Nguyễn Chí Tha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.68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5" w:hanging="0"/>
              <w:jc w:val="center"/>
              <w:rPr/>
            </w:pPr>
            <w:r>
              <w:rPr/>
              <w:t xml:space="preserve">Đường 80 – </w:t>
            </w:r>
          </w:p>
          <w:p>
            <w:pPr>
              <w:pStyle w:val="Normal"/>
              <w:ind w:left="-107" w:right="-75" w:hanging="0"/>
              <w:jc w:val="center"/>
              <w:rPr/>
            </w:pPr>
            <w:r>
              <w:rPr/>
              <w:t xml:space="preserve">Nguyễn Chí Thanh </w:t>
            </w:r>
          </w:p>
          <w:p>
            <w:pPr>
              <w:pStyle w:val="Normal"/>
              <w:ind w:left="-107" w:right="-75" w:hanging="0"/>
              <w:jc w:val="center"/>
              <w:rPr/>
            </w:pPr>
            <w:r>
              <w:rPr/>
              <w:t>(Xuân Hồng nối dài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right="-75" w:hanging="0"/>
              <w:jc w:val="center"/>
              <w:rPr/>
            </w:pPr>
            <w:r>
              <w:rPr/>
              <w:t xml:space="preserve">Đường 76 – </w:t>
            </w:r>
          </w:p>
          <w:p>
            <w:pPr>
              <w:pStyle w:val="Normal"/>
              <w:ind w:left="86" w:right="-75" w:hanging="0"/>
              <w:jc w:val="center"/>
              <w:rPr/>
            </w:pPr>
            <w:r>
              <w:rPr/>
              <w:t>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.400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5" w:hanging="0"/>
              <w:jc w:val="center"/>
              <w:rPr/>
            </w:pPr>
            <w:r>
              <w:rPr/>
              <w:t>Đường 76</w:t>
            </w:r>
            <w:r>
              <w:rPr>
                <w:lang w:val="vi-VN"/>
              </w:rPr>
              <w:t xml:space="preserve"> </w:t>
            </w:r>
            <w:r>
              <w:rPr/>
              <w:t xml:space="preserve">– </w:t>
            </w:r>
            <w:r>
              <w:rPr>
                <w:lang w:val="vi-VN"/>
              </w:rPr>
              <w:t xml:space="preserve">Nguyễn </w:t>
            </w:r>
            <w:r>
              <w:rPr/>
              <w:t>Chí Tha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right="-75" w:hanging="0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11- Sân Cu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 C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/>
              <w:t>An Dương V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8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đường số 1, 7, 21- Sân Cu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ọn tuyến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7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đường số 2, 6, 8, 10, 12, 16, 20- Sân Cu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ọn tuyến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.9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ĐƯỜNG LÔ KHUÔN Nguyễn Văn Linh - Trịnh Phong Đáng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Ph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ân 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790</w:t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nh P. Long Thành Bắc - xã </w:t>
            </w:r>
            <w:r>
              <w:rPr>
                <w:lang w:val="vi-VN"/>
              </w:rPr>
              <w:t xml:space="preserve">Trường </w:t>
            </w:r>
            <w:r>
              <w:rPr/>
              <w:t>Tâ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.960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ÂN CU (đường 17 - Nguyễn Văn Linh)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8 - Sân 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.680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8 - Sân C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20 - Sân 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98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20 - Sân C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.7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ác đường số 2, 4, 6, 8, 10, 12, 14 -Trịnh Phong Đáng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ọn tuyến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.01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ẻm 71 - Đường CMT 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ọn tuyến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58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ĐƯỜNG LÔ KHUÔN Phạm Hùng - Tôn Đức Thắng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.Long Hoa –Long Thành Tru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7 - 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.080</w:t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7- Ng.Chí Tha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ạm y tế Phường Long Thành T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.830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ạm y tế Phường Long Thành Tru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5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ĐƯỜNG LÔ KHUÔN Nguyễn Chí Thanh - Tôn Đức Thắng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.Long Hoa –</w:t>
            </w:r>
            <w:r>
              <w:rPr>
                <w:lang w:val="vi-VN"/>
              </w:rPr>
              <w:t xml:space="preserve">Long Thành </w:t>
            </w:r>
            <w:r>
              <w:rPr/>
              <w:t>Tru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7 - 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.080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color w:val="000000"/>
              </w:rPr>
              <w:t xml:space="preserve">Đường 77- </w:t>
            </w:r>
            <w:r>
              <w:rPr>
                <w:color w:val="000000"/>
                <w:lang w:val="vi-VN"/>
              </w:rPr>
              <w:t xml:space="preserve">Nguyễn </w:t>
            </w:r>
            <w:r>
              <w:rPr>
                <w:color w:val="000000"/>
              </w:rPr>
              <w:t>Chí Than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ối vận xã LLT (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.300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ối vận xã LLT (cũ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ào Chùa Thiền Lâm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ổng chính chùa Thiền Lâ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.540</w:t>
            </w:r>
          </w:p>
        </w:tc>
      </w:tr>
    </w:tbl>
    <w:p>
      <w:pPr>
        <w:pStyle w:val="Normal"/>
        <w:spacing w:before="20" w:after="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firstLine="709"/>
        <w:rPr>
          <w:b/>
          <w:b/>
        </w:rPr>
      </w:pPr>
      <w:r>
        <w:rPr>
          <w:b/>
        </w:rPr>
        <w:t>7. Huyện Tân Biên</w:t>
      </w:r>
    </w:p>
    <w:p>
      <w:pPr>
        <w:pStyle w:val="Normal"/>
        <w:spacing w:before="20" w:after="20"/>
        <w:ind w:firstLine="709"/>
        <w:jc w:val="right"/>
        <w:rPr/>
      </w:pPr>
      <w:r>
        <w:rPr>
          <w:i/>
          <w:vertAlign w:val="superscript"/>
        </w:rPr>
        <w:t>ĐVT: Nghìn đồng/m</w:t>
      </w:r>
      <w:r>
        <w:rPr/>
        <w:t>2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89"/>
        <w:gridCol w:w="2977"/>
        <w:gridCol w:w="2835"/>
        <w:gridCol w:w="1134"/>
      </w:tblGrid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73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 (Quốc lộ 22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Phạm Hùng - 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ần Đăng - 50 m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0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ần Đăng - 50 m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ần Đăng+ 50m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0</w:t>
            </w:r>
          </w:p>
        </w:tc>
      </w:tr>
      <w:tr>
        <w:trPr>
          <w:trHeight w:val="4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ần Đăng + 50 m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Huyện độ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Huyện độ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 (Quốc lộ 22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Nguyễn Văn Linh -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Xuân H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 3 Xuân Hồ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Nguyễn Duy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Nguyễn Duy Tr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ợ cũ + 200 mét (Cây xăng Thành Đạ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ợ cũ + 200 mét (Cây xăng Thành Đạ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 (Tỉnh lộ 79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Phạm Hùng - Nguyễn Văn Linh - 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3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30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Nguyễn Chí Thanh - 30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Phan Chu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0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Phan Chu Tr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Nguyễn Văn L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ẦN ĐĂ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rường Thạnh T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rường Thạnh T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 Quản lý KP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 Quản lý K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6 cặp Huyện đội đi và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a thứ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a thứ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5 vành đai thị trấ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hứ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hứ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 (cặp TT y tế huyện Tân Biê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hứ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hứ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KP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ần Đă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 2 - KP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ần Đă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 - KP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ần Đă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 - KP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THÁI B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VĂN TR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Thái Bườ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Thái Bườ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HỊ ĐỊ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Ồ TÙNG MẬ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ƯƠNG BẠCH M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VĂN TH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4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Th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Văn Th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TRỌNG TẤ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Văn Th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NGỌC TH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Văn Th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MINH CHÂ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ÔN THẤT TÙ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phố ch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6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phố ch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Phạm Ngọc Th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NGỌC THẠ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ào 200 m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u 200 m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VĂN S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ồ Tùng Mậ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TRỖ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ồ Tùng Mậ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VĂN NGH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KP2 (song song đường Nguyễn Minh Châ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KP2 (cặp BQL chợ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ối phố ch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 KP2 (song song đường Phạm Ngọc Thạc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BÌ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An N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 Thị 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 hướng tây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35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DUY TRINH (XN hạt điề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0</w:t>
            </w:r>
          </w:p>
        </w:tc>
      </w:tr>
      <w:tr>
        <w:trPr>
          <w:trHeight w:val="46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An N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UÂN HỒ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An N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QUỐC V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3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CÔNG GIẢ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ạt kiểm lâ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0</w:t>
            </w:r>
          </w:p>
        </w:tc>
      </w:tr>
      <w:tr>
        <w:trPr>
          <w:trHeight w:val="37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ĐẠI NGHĨ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uân Hồ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Duy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Duy Tr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KP4 (lò heo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KP4 (lò heo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 KP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AN N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ân Hồ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Duy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Duy Tr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- KP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KP6 (vào xóm Chù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56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Quốc Việt- đoạn 30-4 đến hết ranh Thị trấn (Đường số 1- KP5 c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ào hết 300 m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u 300 m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- KP5 (quán Ngọc Ma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ào hết 300 m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u 300 m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-KP3 (Đường số 7 - KP4 c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sau trường Trần Ph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KP4 (vào chùa Phước Hư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- KP4 (Lò He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 - KP4 (gần cây xăng Thành Đạ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-KP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5 KP 4 (ranh xã Thạnh Tâ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 - KP5 (đường số 8-KP4 cũ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ào 300 m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u 300 mé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KP7 (đường cặp nhà bác sĩ Phươ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ấn Phá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hị Đị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-KP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Văn Th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-KP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-KP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Chí Tha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-KP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5-KP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-KP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 (KP2+KP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Văn Đá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8-KP1 (cặp quán Lan An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ù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yện độ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6-KP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-KP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-KP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L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ặp quán cafe Ng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Chu Tr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</w:tbl>
    <w:p>
      <w:pPr>
        <w:pStyle w:val="Normal"/>
        <w:spacing w:before="20" w:after="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firstLine="709"/>
        <w:rPr>
          <w:b/>
          <w:b/>
        </w:rPr>
      </w:pPr>
      <w:r>
        <w:rPr>
          <w:b/>
        </w:rPr>
        <w:t>8. Huyện Tân Châu</w:t>
      </w:r>
    </w:p>
    <w:p>
      <w:pPr>
        <w:pStyle w:val="Normal"/>
        <w:spacing w:before="20" w:after="20"/>
        <w:ind w:hanging="34"/>
        <w:jc w:val="right"/>
        <w:rPr>
          <w:i/>
          <w:i/>
        </w:rPr>
      </w:pPr>
      <w:r>
        <w:rPr>
          <w:i/>
        </w:rPr>
        <w:t>ĐVT: Nghìn đồng/m</w:t>
      </w:r>
      <w:r>
        <w:rPr>
          <w:i/>
          <w:vertAlign w:val="superscript"/>
        </w:rPr>
        <w:t>2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89"/>
        <w:gridCol w:w="2977"/>
        <w:gridCol w:w="2835"/>
        <w:gridCol w:w="1134"/>
      </w:tblGrid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VĂN TRÀ (hướng về KaTu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Đồng 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ường đất đỏ vào huyện Đoàn (phía đối diệ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0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ường đất đỏ vào huyện Đoàn (phía đối diệ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 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2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ÔN ĐỨC THẮNG (hướng về TP Tây Nin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Đồng 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ất chi nhánh Ngân hàng Công thương (phía đối diệ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0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ất chi nhánh Ngân hàng Công thương (phía đối diệ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 hướng về TP.Tây N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0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DUẨN (hướng về cầu Tha L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Đồng 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ất chi nhánh Ngân hàng Nông nghiệp &amp; PTNT (phía đối diệ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80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ất chi nhánh Ngân hàng Nông nghiệp &amp; PTNT (phía đối diệ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ồng Thái (lô 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ồng Thái (lô 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Dụ (lô 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ữu Dụ (lô 0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Bội Châu (Lô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n Bội Châu (Lô 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ha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THỊ ĐỊNH (hướng về H.Tân Biê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Đồng 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Đình Chi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Đình Chiể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anh chợ Tân Châu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dãy phố xung quanh quay hướng về nhà lồng ch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1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ến x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giáp đường 7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giáp đường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ÙI THỊ XU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20m giáp đường bến 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ch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Đường đất đỏ quán Phong 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ải Thượng Lãn 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ất chi nhánh Ngân hàng Nông nghiệp &amp; PT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Đình Chiể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Nguyễn Thị Đị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 hướng về TP.Tây N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ầu Kho bạc Nhà nướ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 hướng về Tân Hiệ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Lê Du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Trỗ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ồng Thái (lô 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ha 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30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ạm Hồng Thái (lô 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1 - Tôn Đức Thắ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Tôn Đức Thắ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Nguyễn Đình Chi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ố 2 - Tôn Đức Thắ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Tôn Đức Thắ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Nguyễn Đình Chi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Tôn Đức Thắ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đường Bùi Thị Xu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ùi Thị Xuâ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</w:tbl>
    <w:p>
      <w:pPr>
        <w:pStyle w:val="Normal"/>
        <w:spacing w:before="20" w:after="20"/>
        <w:ind w:firstLine="720"/>
        <w:jc w:val="both"/>
        <w:rPr/>
      </w:pPr>
      <w:r>
        <w:rPr>
          <w:b/>
          <w:lang w:val="pt-BR"/>
        </w:rPr>
        <w:t>9. T</w:t>
      </w:r>
      <w:r>
        <w:rPr>
          <w:b/>
          <w:lang w:val="vi-VN"/>
        </w:rPr>
        <w:t xml:space="preserve">hị xã </w:t>
      </w:r>
      <w:r>
        <w:rPr>
          <w:b/>
          <w:lang w:val="pt-BR"/>
        </w:rPr>
        <w:t>Trảng Bàng</w:t>
      </w:r>
    </w:p>
    <w:p>
      <w:pPr>
        <w:pStyle w:val="Normal"/>
        <w:spacing w:before="20" w:after="20"/>
        <w:ind w:hanging="34"/>
        <w:jc w:val="right"/>
        <w:rPr>
          <w:i/>
          <w:i/>
          <w:lang w:val="pt-BR"/>
        </w:rPr>
      </w:pPr>
      <w:r>
        <w:rPr>
          <w:i/>
          <w:lang w:val="pt-BR"/>
        </w:rPr>
        <w:t>ĐVT: Nghìn đồng/m</w:t>
      </w:r>
      <w:r>
        <w:rPr>
          <w:i/>
          <w:vertAlign w:val="superscript"/>
          <w:lang w:val="pt-BR"/>
        </w:rPr>
        <w:t>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39"/>
        <w:gridCol w:w="2835"/>
        <w:gridCol w:w="1134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ST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Tên đường</w:t>
            </w:r>
          </w:p>
        </w:tc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Đoạn đườ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T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Đế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2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5)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RỐP (Lộ 19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Cầu Cố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Hai Châ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 LO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ổng vào Huyện ủ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G TRU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g Trung (ngã 4 Cầu Cống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ổng vào Huyện ủ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ẶNG VĂN TRƯỚC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. Quang T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.Trưng Trắ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CHẤ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ãnh Binh Tò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00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ÃNH BINH TÒ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Chấ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.Trưng Nh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UỲNH THỊ HƯƠNG (Lê Lợi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.Đặng Văn Trướ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An Hò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KIÊ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ãnh Binh Tò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đường (đường cù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00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NG TRẮC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.Đặng Văn Trướ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ranh An Tị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0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NG NH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ãnh Binh Tò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/>
              <w:t>Trọn đường</w:t>
            </w:r>
            <w:r>
              <w:rPr>
                <w:lang w:val="vi-VN"/>
              </w:rPr>
              <w:t xml:space="preserve"> </w:t>
            </w:r>
            <w:r>
              <w:rPr/>
              <w:t>(đường</w:t>
            </w:r>
            <w:r>
              <w:rPr>
                <w:lang w:val="vi-VN"/>
              </w:rPr>
              <w:t xml:space="preserve"> </w:t>
            </w:r>
            <w:r>
              <w:rPr/>
              <w:t>cù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Y TÂ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.Quang T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.Đặng Văn Trướ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GUYỄN DU (ĐƯỜNG XN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Đường Quốc lộ 22 (ngã 3 Vựa Heo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guyễn Văn Rốp (lộ 19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22 - 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ời Lời (ĐT 782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Ê HỒNG PHONG (Đường 30/4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Rốp (lộ 19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ời Lời (ĐT 782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30/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Đường Lê Hồng Phong (sân bóng P.Tr.Bà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 chợ Trảng Bà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ốc lộ 22 (chợ Trảng Bà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E chợ 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 chợ Trảng Bà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ốc lộ 22 (chợ Trảng Bà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E chợ 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E (Hậu chợ Tr.Bàng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L 6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NGUYỄN TRỌNG CÁT (Đồng Tiến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Du (Xí nghiệp Nước Đá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ọn đường (ngã 3 Lò Rèn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00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Õ TÁ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ặng Văn Trướ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Đường Lãnh Binh Tò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ÀNG DIỆ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Văn Rố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ời L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Văn Rố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Trọng C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ẠCH ĐẰ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Văn Rố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ời L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Văn Rố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Trọng C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THỊ NG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Văn Rố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ời L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ÙI THANH VÂN</w:t>
            </w:r>
          </w:p>
          <w:p>
            <w:pPr>
              <w:pStyle w:val="Normal"/>
              <w:jc w:val="center"/>
              <w:rPr/>
            </w:pPr>
            <w:r>
              <w:rPr/>
              <w:t>(P.Tr.Bàng – Gia Lộ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ốc lộ 22 đối diện khu dân cư ấp Hòa Bình, An Hò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Ranh ô Lò Rèn - đường tránh QL22-782 (hướng Karaokê Thành Nhân) Lộc Trát P. Gia Lộ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</w:tr>
      <w:tr>
        <w:trPr>
          <w:trHeight w:val="10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ÌNH GIA LỘC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/>
              <w:t>Q.lộ 22 (Bến xe –Ng.hàng Nông nghiệp) đối diện cua Ngân hàng Nông nghiệ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 tưởng niệm đội biệt động P.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Q.lộ 22 (Bến xe - Ngân hàng Nông nghiệp) đối diện Trung tâm giáo dục thường xuyê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Tiểu học Đặng Văn Trướ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Ồ BƠ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Q.lộ 22 (Bến xe -Ng.hàng Nông nghiệp) đối diện bánh canh Hoàng Minh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40" w:hanging="0"/>
              <w:jc w:val="center"/>
              <w:rPr/>
            </w:pPr>
            <w:r>
              <w:rPr/>
              <w:t>Trường Tiểu học Đặng Văn Trướ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RUNG TÂM Y TẾ HUYỆ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Đường Q.lộ 22 (Bến xe-Ngân hàng Nông nghiệp) đối diện chùa Phước Lư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hấ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ĐƯỜNG GIA HUỲNH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Rố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ê Hồng Ph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HUỲNH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ời Lờ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HUỲNH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h ngã 3 Hai Châu 100m hướng về Lộc Hưng phía bên phải nhà trọ Trường 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Gia Lộc – </w:t>
            </w:r>
          </w:p>
          <w:p>
            <w:pPr>
              <w:pStyle w:val="Normal"/>
              <w:jc w:val="center"/>
              <w:rPr/>
            </w:pPr>
            <w:r>
              <w:rPr/>
              <w:t>P.Trà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ĐƯỜNG LỘC DU 22 (LÀNG NGHỀ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Trọng Cá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ùi Thanh V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ĐƯỜNG LỘC DU 23 (CẶP BẾN XE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ùi Thanh V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ỐI 787B (KHU 27/7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ranh khu 27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Tâm y tế huyện 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e Sâ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uyễn Trọng C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D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22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Gia Lộ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ind w:left="-101" w:right="-123" w:hanging="0"/>
              <w:jc w:val="center"/>
              <w:rPr>
                <w:b/>
                <w:b/>
              </w:rPr>
            </w:pPr>
            <w:r>
              <w:rPr/>
              <w:t>Đường siêu thị Trảng Bàng (Đường QH15m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Trung tâm y tế thị xã 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ind w:left="-96" w:right="-61" w:hanging="0"/>
              <w:jc w:val="center"/>
              <w:rPr/>
            </w:pPr>
            <w:r>
              <w:rPr/>
              <w:t xml:space="preserve">ĐƯỜNG GIA LỘC P.TRẢNG BÀNG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Đường Gia Huỳnh – Gia Lộc (Kênh N20-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Thánh thất (Ngân hàng nông nghiệ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right"/>
              <w:rPr/>
            </w:pPr>
            <w:r>
              <w:rPr/>
              <w:t>1.900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ĐƯỜNG CHÙA ĐÁ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Quốc lộ 22 (gần Ngân hàng Nông nghiệ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Đường Gia Lộc - P.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Lâm – Gia Huỳ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A (ông 6 Sơ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a Lâm 29 (ngã 4 vườn </w:t>
            </w:r>
            <w:r>
              <w:rPr>
                <w:lang w:val="vi-VN"/>
              </w:rPr>
              <w:t>nhãn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đi qua Phường An Tịnh, Trảng Bàng, Gia Lộc, An Hòa, Gia Bì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P Hồ Chí M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P ấp An Bì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9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P ấp An Bì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Cầu Trưởng Chừa (Ranh P.Tr.Bàng -An Tịn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.Tr.Bàng -An Tị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ân hàng Nông nghiệ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1" w:hanging="0"/>
              <w:jc w:val="center"/>
              <w:rPr/>
            </w:pPr>
            <w:r>
              <w:rPr/>
              <w:t>Ngân hàng Nông nghiệ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ến x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ến 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.Tr.Bàng - P.Gia Lộ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.Tr.Bàng - P.Gia Lộ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ranh H. Gò Dầ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ỜI LỜI (ĐT 782 cũ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ân hàng Nông nghiệ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Rốp (ngã 3 Hai Châu cũ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0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Rốp (ngã 3 Hai Châu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Ranh P. Trảng Bàng – Gia Lộc (Mũi tàu đường tránh Q.lộ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T 78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ũi tàu đường tránh 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àu Rô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 tránh Quốc lộ 2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 P.Trảng Bàng (Ranh P. Trảng Bàng – Gia Lộ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đường Quốc lộ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đường 787B)  </w:t>
            </w:r>
          </w:p>
          <w:p>
            <w:pPr>
              <w:pStyle w:val="Normal"/>
              <w:jc w:val="center"/>
              <w:rPr/>
            </w:pPr>
            <w:r>
              <w:rPr/>
              <w:t>đi qua phường, Gia Lộc,  Lộc Hư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đường Bời Lời (ngã 3 Hai Châu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nh P. Trảng Bàng - Gia Lộ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</w:t>
            </w:r>
          </w:p>
        </w:tc>
      </w:tr>
      <w:tr>
        <w:trPr>
          <w:trHeight w:val="8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.Trảng Bàng – Gia Lộ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đường Trường Nghề Nam Tây N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đường Trường Nghề Nam Tây N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Ranh Gia Lộc-  Lộc Hưng (Kênh Gia Lâ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G.Lộc-  L.Hư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ba chùa Mộ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ba chùa Mộ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ông 10 t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ông 10 t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Giáp ranh Hưng Thuận (Cầu kênh Đô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TỈNH LỘ 6 (đường 787A) đoạn P. Trảng Bàng, An Hò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ốc lộ 22 </w:t>
            </w:r>
          </w:p>
          <w:p>
            <w:pPr>
              <w:pStyle w:val="Normal"/>
              <w:jc w:val="center"/>
              <w:rPr/>
            </w:pPr>
            <w:r>
              <w:rPr/>
              <w:t>(Ngã 3 Vựa he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ỉnh Long 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40</w:t>
            </w:r>
          </w:p>
        </w:tc>
      </w:tr>
      <w:tr>
        <w:trPr>
          <w:trHeight w:val="5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ƯƠNG LỘ 2</w:t>
            </w:r>
          </w:p>
          <w:p>
            <w:pPr>
              <w:pStyle w:val="Normal"/>
              <w:jc w:val="center"/>
              <w:rPr/>
            </w:pPr>
            <w:r>
              <w:rPr/>
              <w:t>(đi qua phường An Tịnh, Lộc Hưng, Gia Lộ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An Bì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i Lồ 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50</w:t>
            </w:r>
          </w:p>
        </w:tc>
      </w:tr>
      <w:tr>
        <w:trPr>
          <w:trHeight w:val="4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An Bì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Ông C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Ông C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An Tịnh – Lộc Hư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Ranh An Tịnh - Lộc Hưng (hướng Ngã 4 Cây Dươ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Bố H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Bố H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Hưng, Trung Lập Thượng, Củ 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Bố H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đường vô ấp Lộc Chá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>
          <w:trHeight w:val="7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đường vô ấp Lộc Chá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B (Chợ Lộc Hư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9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firstLine="119"/>
              <w:jc w:val="center"/>
              <w:rPr/>
            </w:pPr>
            <w:r>
              <w:rPr/>
              <w:t>Ngã 3 Lộc Thanh (đầu đường 787B cách UBND P.Lộc Hưng 300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ầu đường vô ấp Lộc Hòa (nhà ông 3 Châ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7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ầu đường vô ấp Lộc Hòa (nhà ông 3 Châ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97" w:hanging="0"/>
              <w:jc w:val="center"/>
              <w:rPr/>
            </w:pPr>
            <w:r>
              <w:rPr/>
              <w:t>Ranh Lộc Hưng-Gia Lộc (vựa ớt ông Hiế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Lộc Hưng - Gia Lộc (vựa ớt ông Hiế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ồ Chí M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ồ Chí Mi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i C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>
          <w:trHeight w:val="4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Lộc Kh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Bà Biê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Phước – Sông Lô (Lộc Hưng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ương Lộ 2 (nhà ông 6 Ra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2.76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Đông (ranh P. Hưng Thuậ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1.99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ương lộ 10 </w:t>
            </w:r>
          </w:p>
          <w:p>
            <w:pPr>
              <w:pStyle w:val="Normal"/>
              <w:jc w:val="center"/>
              <w:rPr/>
            </w:pPr>
            <w:r>
              <w:rPr/>
              <w:t>(P.An Tịnh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>
                <w:lang w:val="vi-VN"/>
              </w:rPr>
            </w:pPr>
            <w:r>
              <w:rPr/>
              <w:t xml:space="preserve">Cầu Bình Tranh (Ranh P.Trảng Bàng – An </w:t>
            </w:r>
            <w:r>
              <w:rPr>
                <w:lang w:val="vi-VN"/>
              </w:rPr>
              <w:t>Tịn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lang w:val="vi-VN"/>
              </w:rPr>
            </w:pPr>
            <w:r>
              <w:rPr/>
              <w:t xml:space="preserve">Cầu Mương (giáp ranh xã Thái Mỹ, Củ </w:t>
            </w:r>
            <w:r>
              <w:rPr>
                <w:lang w:val="vi-VN"/>
              </w:rPr>
              <w:t>Ch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3.09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QUANH KCN Trảng Bà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i Lồ 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Ngã 3 An Khương- Ngã 3 Cây Khế - Ranh KCN Linh T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9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KCN Linh T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4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uối Sâu đi Thái M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ổng chào ấp Suối Sâ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áp ranh </w:t>
            </w:r>
            <w:r>
              <w:rPr>
                <w:lang w:val="vi-VN"/>
              </w:rPr>
              <w:t>T</w:t>
            </w:r>
            <w:r>
              <w:rPr/>
              <w:t>hành phố Hồ Chí M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0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ò M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áp ranh </w:t>
            </w:r>
            <w:r>
              <w:rPr>
                <w:lang w:val="vi-VN"/>
              </w:rPr>
              <w:t>T</w:t>
            </w:r>
            <w:r>
              <w:rPr/>
              <w:t>hành phố Hồ Chí M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Đường Hồ Chí Minh (đoạn P. Lộc Hưng, Gia Lộc, Gia Bình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Lộc Hưng - Hưng Thu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Gia Bình – An Hò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An Phú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10- Cổng chào ấp An Ph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ổng sau Khu chế xuất Linh Trung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An Khương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p Ấp Khươ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ại cưa ông Lù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6"/>
              <w:jc w:val="center"/>
              <w:rPr/>
            </w:pPr>
            <w:r>
              <w:rPr/>
              <w:t xml:space="preserve">Đường An Khương- An Thành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à ông Thân Văn Qu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MG Rạng Đông, An Thà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89" w:hanging="0"/>
              <w:jc w:val="center"/>
              <w:rPr/>
            </w:pPr>
            <w:r>
              <w:rPr/>
              <w:t xml:space="preserve">Đường An Khương- An Thành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 bà Ph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ến Tắm Ngự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Suối Sâu- Bàu Mây – Tịnh Phong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22-Vp ấp Suối Sâu c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ổng chào khu dân cư văn hóa Bàu Mâ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ổng chào khu dân cư văn hóa Bàu Mâ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ương lộ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</w:t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Suối Sâu- An Đước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QL22(Quán café Bin B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Nhà ông V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4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Ngã 4 Nhà ông V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à ông Thứ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80</w:t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à ông Thứ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à ông Lậ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An Bình – Bàu Mây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ạm y t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à ông 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An Bình - An Thới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30" w:firstLine="9"/>
              <w:jc w:val="center"/>
              <w:rPr/>
            </w:pPr>
            <w:r>
              <w:rPr/>
              <w:t>QL22 Nhà ông Bườ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Đường Địa đạo An Thớ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An Thới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L2 </w:t>
            </w:r>
          </w:p>
          <w:p>
            <w:pPr>
              <w:pStyle w:val="Normal"/>
              <w:jc w:val="center"/>
              <w:rPr/>
            </w:pPr>
            <w:r>
              <w:rPr/>
              <w:t>Nhà Lân H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ạch Trảng chừa - Cầu Gia Lộ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ịa đạo An Thớ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ịa đạo An Thớ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7" w:hanging="0"/>
              <w:jc w:val="center"/>
              <w:rPr/>
            </w:pPr>
            <w:r>
              <w:rPr/>
              <w:t>TL787(gần Cầu Qua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8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An Ph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Hội 5 (Đài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 Hội 5 (Đài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Gia Bì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Phú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787 (nhà 2 Hu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Phú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787 (nhà 6 Xê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Phú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787 (VP ấp c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Phú 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787 (nhà út Nê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Phú 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7" w:hanging="0"/>
              <w:jc w:val="center"/>
              <w:rPr/>
            </w:pPr>
            <w:r>
              <w:rPr/>
              <w:t>ĐT787 (nhà Út Mă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6" w:hanging="0"/>
              <w:jc w:val="center"/>
              <w:rPr/>
            </w:pPr>
            <w:r>
              <w:rPr/>
              <w:t>Đường An Quới 1</w:t>
            </w:r>
            <w:r>
              <w:rPr>
                <w:lang w:val="vi-VN"/>
              </w:rPr>
              <w:t xml:space="preserve"> </w:t>
            </w:r>
            <w:r>
              <w:rPr/>
              <w:t>(2dâ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ông Th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ông Bỏ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ông Hồ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bà S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ếng m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ông 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Quớ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Hưng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Cây xă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Hưng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Hưng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ĐT 787 ( Nhà ông Xưở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Đường Hòa Hưng 1 (gần VP Kp Hòa Hư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Hưng 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 (nhà ông Phú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hựa (ông 10 Chiê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ĐT 787 (Nhà máy 2 Đứ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ĐT 787 (Nhà ông X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ông Châ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Hưng 3 (Nhà ông Đứ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(Nhà ông Tu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3 (nhà ông 3 Hòa Hư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 2 (Nhà Hâ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Bình3 (Nhà út Nê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17" w:hanging="0"/>
              <w:jc w:val="center"/>
              <w:rPr/>
            </w:pPr>
            <w:r>
              <w:rPr/>
              <w:t>Đường An Hội 1 (gồm 02 nhánh trái và phải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L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ến R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L 787 (nhà 7 Lầ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1 (nhà cha Bin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Hội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 (Nhà ông Mư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òa Hưng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 (Cổng Chào ấ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Dừ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 (Đối diện nhà 8 Hu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22 (nhà nghỉ Xuân Đà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L787 (Nhà 4 Chơ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An Lợi 1 (nhà ông Chữ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1" w:hanging="0"/>
              <w:jc w:val="center"/>
              <w:rPr/>
            </w:pPr>
            <w:r>
              <w:rPr/>
              <w:t>Đường nhựa Bình Nguyên đi An Thớ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An Hò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ạch Trảng B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28" w:firstLine="96"/>
              <w:jc w:val="center"/>
              <w:rPr/>
            </w:pPr>
            <w:r>
              <w:rPr/>
              <w:t>Đường Bùi Thanh Vân</w:t>
            </w:r>
          </w:p>
          <w:p>
            <w:pPr>
              <w:pStyle w:val="Normal"/>
              <w:ind w:left="-96" w:right="-118" w:firstLine="96"/>
              <w:jc w:val="center"/>
              <w:rPr/>
            </w:pPr>
            <w:r>
              <w:rPr/>
              <w:t>(Tân Lộc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6" w:hanging="0"/>
              <w:jc w:val="center"/>
              <w:rPr/>
            </w:pPr>
            <w:r>
              <w:rPr/>
              <w:t>Đường tránh Quốc lộ 22 (hướng VP ấp Tân Lộc) – đường ĐT 782 (hướng Thành Nhâ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Trát – Tân Lộc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 (ông 7 Thoát, 99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Trá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Đường 782 (ông 3 Thượ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ánh Xuyên 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28" w:hanging="0"/>
              <w:jc w:val="center"/>
              <w:rPr/>
            </w:pPr>
            <w:r>
              <w:rPr/>
              <w:t>Đường Lộc Trát 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28" w:hanging="0"/>
              <w:jc w:val="center"/>
              <w:rPr/>
            </w:pPr>
            <w:r>
              <w:rPr/>
              <w:t>Đường 782 (ông Hò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 (ông 3 Hạ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Đường Bàu Chè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Hương lộ 2 (ông Hu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cây 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firstLine="18"/>
              <w:jc w:val="center"/>
              <w:rPr/>
            </w:pPr>
            <w:r>
              <w:rPr/>
              <w:t>Đường Nhựa Gia Tâ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ương lộ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Lâm – Gia Tâ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 A (thầy C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 Gia Tân (3 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Tân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A (Nhà nghỉ 777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 Gia Tân (bà 4 C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Lâm 2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A (VP ấ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/>
              <w:t>Cầu sắt giáp xã Lộc Hư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Gia Lâm – Gia Huỳ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7A (ông 6 Sơ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ia Lâm 29 </w:t>
            </w:r>
          </w:p>
          <w:p>
            <w:pPr>
              <w:pStyle w:val="Normal"/>
              <w:jc w:val="center"/>
              <w:rPr/>
            </w:pPr>
            <w:r>
              <w:rPr/>
              <w:t>(ngã 4 vườn nhã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Thủy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 (Ngã 4 Gia Bìn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ình Thủy (giáp ranh An Hò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ước Hậ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Bà Biê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ùa Giác Nguyê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ùa Giác Nguyê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Gia Bì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ước Hậu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ổng Đì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ước Hậu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ến Ké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ình Nguyên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22 (Nhà thờ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ình Nguyên 2-1 (Sé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ình Nguyên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 (giáp vòng xoay đường HCMin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Và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ồ Chí Mi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ranh Gò Dầ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An Hò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Hòa – Trảng C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ương Lộ 2 (nhà ông 3 Châ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qua đường (Nhà ông Min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qua đường (Nhà ông Min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 (ranh Đôn Thuậ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Chù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Chùa Mội (Đường 787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Cây Dương (đường HL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ây Dương - Trung Hưng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Cây Dương (đường HL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rung Hưng (Bàu Cá Chạ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Tân –Lộc Châ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B (nhà ông Vũ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Châu tổ 6-7-8 (nhà ông Nguyê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Châu tổ 6-7-8 (nhà ông Nguyê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Đôn Thuận (Kênh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Chù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ương lộ 2 (Nhà ông 4 Than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Đường Cầu Chùa (Nhà ông út Huỳnh Gươ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ộc Vĩnh – Lộc Chán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ương lộ 2 (Nhà ông 4 Xiể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Chùa (Nhà ông 5 Nâ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20" w:after="20"/>
        <w:ind w:firstLine="720"/>
        <w:rPr>
          <w:b/>
          <w:b/>
          <w:sz w:val="40"/>
          <w:lang w:val="pt-BR"/>
        </w:rPr>
      </w:pPr>
      <w:r>
        <w:rPr>
          <w:b/>
          <w:sz w:val="40"/>
          <w:lang w:val="pt-BR"/>
        </w:rPr>
      </w:r>
    </w:p>
    <w:p>
      <w:pPr>
        <w:pStyle w:val="Normal"/>
        <w:spacing w:before="20" w:after="20"/>
        <w:rPr>
          <w:b/>
          <w:b/>
          <w:sz w:val="40"/>
        </w:rPr>
      </w:pPr>
      <w:r>
        <w:rPr>
          <w:b/>
          <w:sz w:val="4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VNI-Times;Times New Roman" w:hAnsi="VNI-Times;Times New Roman" w:cs="VNI-Times;Times New Roman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 w:before="60" w:after="60"/>
      <w:outlineLvl w:val="2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VNI-Times;Times New Roman" w:hAnsi="VNI-Times;Times New Roman" w:cs="VNI-Times;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I-Times;Times New Roman" w:hAnsi="VNI-Times;Times New Roman" w:cs="VNI-Times;Times New Roman"/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NI-Times;Times New Roman" w:hAnsi="VNI-Times;Times New Roman" w:cs="VNI-Times;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0" w:firstLine="1440"/>
      <w:jc w:val="both"/>
      <w:outlineLvl w:val="8"/>
    </w:pPr>
    <w:rPr>
      <w:rFonts w:ascii="VNI-Times;Times New Roman" w:hAnsi="VNI-Times;Times New Roman" w:cs="VNI-Times;Times New Roman"/>
      <w:b/>
      <w:bCs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Times New Roman" w:hAnsi="VNI-Times;Times New Roman" w:eastAsia="Times New Roman" w:cs="Times New Roman"/>
      <w:b/>
      <w:i/>
      <w:sz w:val="26"/>
      <w:szCs w:val="20"/>
      <w:lang w:val="en-US"/>
    </w:rPr>
  </w:style>
  <w:style w:type="character" w:styleId="Heading2Char">
    <w:name w:val="Heading 2 Char"/>
    <w:qFormat/>
    <w:rPr>
      <w:rFonts w:eastAsia="Times New Roman" w:cs="Times New Roman"/>
      <w:b/>
      <w:bCs/>
      <w:sz w:val="28"/>
      <w:szCs w:val="28"/>
      <w:lang w:val="en-US"/>
    </w:rPr>
  </w:style>
  <w:style w:type="character" w:styleId="Heading3Char">
    <w:name w:val="Heading 3 Char"/>
    <w:qFormat/>
    <w:rPr>
      <w:rFonts w:eastAsia="Times New Roman" w:cs="Times New Roman"/>
      <w:b/>
      <w:bCs/>
      <w:sz w:val="28"/>
      <w:szCs w:val="20"/>
      <w:lang w:val="en-US"/>
    </w:rPr>
  </w:style>
  <w:style w:type="character" w:styleId="Heading4Char">
    <w:name w:val="Heading 4 Char"/>
    <w:qFormat/>
    <w:rPr>
      <w:rFonts w:ascii="VNI-Times;Times New Roman" w:hAnsi="VNI-Times;Times New Roman" w:eastAsia="Times New Roman" w:cs="Times New Roman"/>
      <w:b/>
      <w:sz w:val="26"/>
      <w:szCs w:val="20"/>
      <w:lang w:val="en-US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eastAsia="Times New Roman" w:cs="Times New Roman"/>
      <w:b/>
      <w:bCs/>
      <w:sz w:val="22"/>
      <w:lang w:val="en-US"/>
    </w:rPr>
  </w:style>
  <w:style w:type="character" w:styleId="Heading7Char">
    <w:name w:val="Heading 7 Char"/>
    <w:qFormat/>
    <w:rPr>
      <w:rFonts w:ascii="VNI-Times;Times New Roman" w:hAnsi="VNI-Times;Times New Roman" w:eastAsia="Times New Roman" w:cs="Times New Roman"/>
      <w:b/>
      <w:sz w:val="28"/>
      <w:szCs w:val="20"/>
      <w:lang w:val="en-GB"/>
    </w:rPr>
  </w:style>
  <w:style w:type="character" w:styleId="Heading8Char">
    <w:name w:val="Heading 8 Char"/>
    <w:qFormat/>
    <w:rPr>
      <w:rFonts w:ascii="VNI-Times;Times New Roman" w:hAnsi="VNI-Times;Times New Roman" w:eastAsia="Times New Roman" w:cs="Times New Roman"/>
      <w:b/>
      <w:sz w:val="26"/>
      <w:szCs w:val="20"/>
    </w:rPr>
  </w:style>
  <w:style w:type="character" w:styleId="Heading9Char">
    <w:name w:val="Heading 9 Char"/>
    <w:qFormat/>
    <w:rPr>
      <w:rFonts w:ascii="VNI-Times;Times New Roman" w:hAnsi="VNI-Times;Times New Roman" w:eastAsia="Times New Roman" w:cs="Times New Roman"/>
      <w:b/>
      <w:bCs/>
      <w:sz w:val="26"/>
      <w:szCs w:val="20"/>
    </w:rPr>
  </w:style>
  <w:style w:type="character" w:styleId="HeaderChar">
    <w:name w:val="Header Char"/>
    <w:qFormat/>
    <w:rPr>
      <w:rFonts w:eastAsia="Times New Roman" w:cs="Times New Roman"/>
      <w:sz w:val="26"/>
      <w:szCs w:val="26"/>
      <w:lang w:val="en-US"/>
    </w:rPr>
  </w:style>
  <w:style w:type="character" w:styleId="FooterChar">
    <w:name w:val="Footer Char"/>
    <w:qFormat/>
    <w:rPr>
      <w:rFonts w:eastAsia="Times New Roman" w:cs="Times New Roman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VNI-Times;Times New Roman" w:hAnsi="VNI-Times;Times New Roman" w:eastAsia="Times New Roman" w:cs="Times New Roman"/>
      <w:sz w:val="26"/>
      <w:szCs w:val="20"/>
    </w:rPr>
  </w:style>
  <w:style w:type="character" w:styleId="BodyTextIndent3Char">
    <w:name w:val="Body Text Indent 3 Char"/>
    <w:qFormat/>
    <w:rPr>
      <w:rFonts w:eastAsia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6"/>
      <w:szCs w:val="26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6"/>
      <w:szCs w:val="26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3Char">
    <w:name w:val="Body Text 3 Char"/>
    <w:qFormat/>
    <w:rPr>
      <w:rFonts w:eastAsia="Times New Roman" w:cs="Times New Roman"/>
      <w:b/>
      <w:bCs/>
      <w:i/>
      <w:iCs/>
      <w:sz w:val="28"/>
      <w:szCs w:val="24"/>
      <w:lang w:val="en-US"/>
    </w:rPr>
  </w:style>
  <w:style w:type="character" w:styleId="CharChar1">
    <w:name w:val="Char Char1"/>
    <w:qFormat/>
    <w:rPr>
      <w:rFonts w:ascii="VNI-Times;Times New Roman" w:hAnsi="VNI-Times;Times New Roman" w:cs="VNI-Times;Times New Roman"/>
      <w:sz w:val="26"/>
      <w:lang w:val="en-US" w:bidi="ar-SA"/>
    </w:rPr>
  </w:style>
  <w:style w:type="character" w:styleId="CharChar3">
    <w:name w:val="Char Char3"/>
    <w:qFormat/>
    <w:rPr>
      <w:rFonts w:ascii="VNI-Times;Times New Roman" w:hAnsi="VNI-Times;Times New Roman" w:cs="VNI-Times;Times New Roman"/>
      <w:sz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SubtitleChar">
    <w:name w:val="Subtitle Char"/>
    <w:qFormat/>
    <w:rPr>
      <w:rFonts w:ascii="VNI-Times;Times New Roman" w:hAnsi="VNI-Times;Times New Roman" w:eastAsia="Times New Roman" w:cs="Times New Roman"/>
      <w:b/>
      <w:sz w:val="32"/>
      <w:szCs w:val="24"/>
    </w:rPr>
  </w:style>
  <w:style w:type="character" w:styleId="CharChar2">
    <w:name w:val="Char Char2"/>
    <w:qFormat/>
    <w:rPr>
      <w:rFonts w:ascii="VNI-Times;Times New Roman" w:hAnsi="VNI-Times;Times New Roman" w:cs="VNI-Times;Times New Roman"/>
      <w:sz w:val="24"/>
    </w:rPr>
  </w:style>
  <w:style w:type="character" w:styleId="NormalWebChar">
    <w:name w:val="Normal (Web)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360"/>
      <w:jc w:val="center"/>
    </w:pPr>
    <w:rPr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VNI-Times;Times New Roman" w:hAnsi="VNI-Times;Times New Roman" w:cs="VNI-Times;Times New Roman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bCs/>
      <w:i/>
      <w:iCs/>
      <w:sz w:val="28"/>
      <w:szCs w:val="24"/>
      <w:lang w:val="en-US"/>
    </w:rPr>
  </w:style>
  <w:style w:type="paragraph" w:styleId="Char">
    <w:name w:val="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WWCharCharCharCharCharCharCharCharCharCharCharCharCharCharChar">
    <w:name w:val="WW-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I-Times;Times New Roman" w:hAnsi="VNI-Times;Times New Roman" w:cs="VNI-Times;Times New Roman"/>
      <w:b/>
      <w:sz w:val="32"/>
      <w:szCs w:val="24"/>
    </w:rPr>
  </w:style>
  <w:style w:type="paragraph" w:styleId="1Char">
    <w:name w:val="1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31:00Z</dcterms:created>
  <dc:creator>Windows User</dc:creator>
  <dc:description/>
  <cp:keywords/>
  <dc:language>en-US</dc:language>
  <cp:lastModifiedBy>Windows User</cp:lastModifiedBy>
  <cp:lastPrinted>2020-09-08T14:21:00Z</cp:lastPrinted>
  <dcterms:modified xsi:type="dcterms:W3CDTF">2020-09-08T07:24:00Z</dcterms:modified>
  <cp:revision>3</cp:revision>
  <dc:subject/>
  <dc:title/>
</cp:coreProperties>
</file>